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ШОС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08.2025                                                                                                          №          - 79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5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5 року (дод.1) по доходах у сумі 292 117 143,72 грн (двісті дев’яносто два мільйони сто сімнадцять тисяч сто сорок три грн 72 коп.) (дод.2), по видатках у сумі 571 138 544,01 грн </w:t>
      </w:r>
      <w:bookmarkStart w:id="0" w:name="_Hlk172706692"/>
      <w:r>
        <w:rPr/>
        <w:t xml:space="preserve">(п’ятсот сімдесят один мільйон сто тридцять вісім тисяч п’ятсот сорок чотири грн 01 коп) </w:t>
      </w:r>
      <w:bookmarkEnd w:id="0"/>
      <w:r>
        <w:rPr/>
        <w:t>(дод.3) у тому числі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5 року  </w:t>
      </w:r>
      <w:bookmarkStart w:id="1" w:name="_Hlk157520571"/>
      <w:r>
        <w:rPr/>
        <w:t xml:space="preserve">по доходах у сумі </w:t>
      </w:r>
      <w:bookmarkEnd w:id="1"/>
      <w:r>
        <w:rPr/>
        <w:t>278 800 787,20грн  (двісті сімдесят вісім мільйонів вісімсот тисяч сімсот вісімдесят сім грн 20 коп.), по видатках у сумі 447 815 612,88 грн (чотириста сорок сім мільйонів вісімсот п’ятнадцять тисяч шістсот дванадцять грн 88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5 року  </w:t>
      </w:r>
      <w:bookmarkStart w:id="2" w:name="_Hlk157520600"/>
      <w:r>
        <w:rPr/>
        <w:t>по доходах у сумі 13 316 356,52 грн (тринадцять  мільйонів триста шістнадцять тисяч триста п’ятдесят шість грн 52 коп.),</w:t>
      </w:r>
      <w:bookmarkEnd w:id="2"/>
      <w:r>
        <w:rPr/>
        <w:t xml:space="preserve"> по видатках у сумі 123 322 931,13 грн (сто двадцять три мільйони триста двадцять дві тисячі дев’ятсот тридцять одна грн 13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Larysa Pravdyva</cp:lastModifiedBy>
  <cp:lastPrinted>2025-07-30T14:24:00Z</cp:lastPrinted>
  <dcterms:modified xsi:type="dcterms:W3CDTF">2025-07-30T11:24:00Z</dcterms:modified>
  <cp:revision>462</cp:revision>
  <dc:subject/>
  <dc:title/>
</cp:coreProperties>
</file>